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　　　　　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 w:val="28"/>
        </w:rPr>
        <w:t>施　設　借　用　願　　</w:t>
      </w:r>
    </w:p>
    <w:p>
      <w:pPr>
        <w:pStyle w:val="Style17"/>
        <w:rPr>
          <w:rFonts w:ascii="ＭＳ 明朝;MS Mincho" w:hAnsi="ＭＳ 明朝;MS Mincho" w:eastAsia="ＭＳ 明朝;MS Mincho" w:cs="ＭＳ 明朝;MS Mincho"/>
          <w:b/>
          <w:b/>
          <w:kern w:val="0"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平成　　年　　月　　日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kern w:val="0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300"/>
        <w:ind w:firstLine="283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東北大学サイバーサイエンスセンター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　　　　　　　　　　　　　　　　　　申込者（所属・職名・氏名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　　　　　　　　　　　　　　　　　　　　　　　　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以下のように</w:t>
      </w:r>
      <w:r>
        <w:rPr/>
        <w:t>貴施設を借用したいので申し込み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81"/>
        <w:gridCol w:w="6892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使用施設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使用する附帯設備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使用目的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使用月日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（使用期間）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平成　　　年　　月　　日　～　　月　　　日</w:t>
            </w:r>
          </w:p>
        </w:tc>
      </w:tr>
      <w:tr>
        <w:trPr>
          <w:trHeight w:val="59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使用時間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　　　：　　　～　　　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  <w:t>: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　　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使用人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　　　　　名　</w:t>
            </w:r>
          </w:p>
        </w:tc>
      </w:tr>
      <w:tr>
        <w:trPr>
          <w:trHeight w:val="59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参加者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16"/>
                <w:szCs w:val="16"/>
              </w:rPr>
              <w:t>職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6"/>
                <w:szCs w:val="16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16"/>
                <w:szCs w:val="16"/>
              </w:rPr>
              <w:t>学年・所属等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6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連絡代表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所属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職名・氏名</w:t>
            </w:r>
          </w:p>
          <w:p>
            <w:pPr>
              <w:pStyle w:val="Normal"/>
              <w:spacing w:lineRule="exact" w:line="400"/>
              <w:ind w:left="3" w:hanging="53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連絡先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Tel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:</w:t>
            </w:r>
          </w:p>
          <w:p>
            <w:pPr>
              <w:pStyle w:val="Normal"/>
              <w:spacing w:lineRule="exact" w:line="400"/>
              <w:ind w:firstLine="10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備　　考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この借用願に記載された個人情報は、法令により認められた場合を除き、当該目的以外には利用しません。</w:t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4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明朝" w:cs="ＭＳ Ｐゴシック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明朝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明朝" w:cs="ＭＳ Ｐゴシック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明朝;MS Mincho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eastAsia="ＭＳ 明朝;MS Mincho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10:00Z</dcterms:created>
  <dc:creator>共同利用掛長</dc:creator>
  <dc:description/>
  <cp:keywords/>
  <dc:language>en-US</dc:language>
  <cp:lastModifiedBy>kaikei</cp:lastModifiedBy>
  <cp:lastPrinted>2019-02-21T17:10:00Z</cp:lastPrinted>
  <dcterms:modified xsi:type="dcterms:W3CDTF">2019-02-21T08:10:00Z</dcterms:modified>
  <cp:revision>2</cp:revision>
  <dc:subject/>
  <dc:title>施設借用願</dc:title>
</cp:coreProperties>
</file>